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ce field for lipids (Jambeck, J. P. M., Lyubartsev, A. P., J. Phys. Chem. B, sub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onded parameters are taken from the CHARMM36 FF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L2-CTL2-CTL2-CTL2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L2-CTL2-CTL2-CTL3 to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onded parameters are new for CTL2/HAL2/CTL3/HAL3 and ALL charges have been re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 MAKE SURE YOU CITE THE FOLLOWING REFERENCES WHEN USING THIS FORCE FIELD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kim P. M. Jämbeck and Alexander P. Lyubertsev, "Derivation and Systematic Validation of a Refined All-Atom Force Field for Phosphatidylcholine Lipid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hys. Chem. B,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aper also contains more details regarding th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portion of the bonded and nonbonded parameters comes from CHARMM36, so also c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ery B. Klauda, Richard M. Venable, J. Alfredo Freites,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O’Connor, Douglas J. Tobias, Carlos Mondragon-Ramirez, I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obyov, Alexander D. MacKerell, Jr. and Richard W. Pastor "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MM All-Atom Additive Force Field for Lipids: Validation on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id Types" J. Phys. Chem. B, 2010, 114 (23), pp 7830–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/suggestions or whatever: joakim.jambeck@mmk.su.se/jambeck@me.com or alexander.lyubartsev@mmk.su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